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  <w:t>PLAN ZA PROTIVPO@ARNA ZA[TITA</w:t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  <w:t>Lokacija na farma</w:t>
      </w:r>
    </w:p>
    <w:p>
      <w:pPr>
        <w:pStyle w:val="Normal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b/>
          <w:lang w:val="pl-PL"/>
        </w:rPr>
        <w:tab/>
      </w:r>
      <w:r>
        <w:rPr>
          <w:rFonts w:cs="MAC C Times" w:ascii="MAC C Times" w:hAnsi="MAC C Times"/>
          <w:lang w:val="pl-PL"/>
        </w:rPr>
        <w:t xml:space="preserve">@ivinarskata farma </w:t>
      </w:r>
      <w:r>
        <w:rPr>
          <w:rFonts w:cs="MAC C Times" w:ascii="MAC C Times" w:hAnsi="MAC C Times"/>
          <w:caps/>
          <w:lang w:val="pl-PL"/>
        </w:rPr>
        <w:t>Veterinar</w:t>
      </w:r>
      <w:r>
        <w:rPr>
          <w:rFonts w:cs="MAC C Times" w:ascii="MAC C Times" w:hAnsi="MAC C Times"/>
          <w:lang w:val="pl-PL"/>
        </w:rPr>
        <w:t xml:space="preserve"> od Gevgelija e locirana na Mionski pat bb. Vo krugot na `ivinarskata farma ima 17 objekti za `ivina so po 1000 m</w:t>
      </w:r>
      <w:r>
        <w:rPr>
          <w:rFonts w:cs="MAC C Times" w:ascii="MAC C Times" w:hAnsi="MAC C Times"/>
          <w:vertAlign w:val="subscript"/>
          <w:lang w:val="pl-PL"/>
        </w:rPr>
        <w:t>2</w:t>
      </w:r>
      <w:r>
        <w:rPr>
          <w:rFonts w:cs="MAC C Times" w:ascii="MAC C Times" w:hAnsi="MAC C Times"/>
          <w:lang w:val="pl-PL"/>
        </w:rPr>
        <w:t xml:space="preserve"> so site propratni objekti za edno sovremeno odgleduvawe na `ivina i toa:</w:t>
      </w:r>
    </w:p>
    <w:p>
      <w:pPr>
        <w:pStyle w:val="Normal"/>
        <w:numPr>
          <w:ilvl w:val="0"/>
          <w:numId w:val="4"/>
        </w:numPr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Magacin</w:t>
      </w:r>
    </w:p>
    <w:p>
      <w:pPr>
        <w:pStyle w:val="Normal"/>
        <w:numPr>
          <w:ilvl w:val="0"/>
          <w:numId w:val="4"/>
        </w:numPr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Trafostanica</w:t>
      </w:r>
    </w:p>
    <w:p>
      <w:pPr>
        <w:pStyle w:val="Normal"/>
        <w:numPr>
          <w:ilvl w:val="0"/>
          <w:numId w:val="4"/>
        </w:numPr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Agregatska stanica</w:t>
      </w:r>
    </w:p>
    <w:p>
      <w:pPr>
        <w:pStyle w:val="Normal"/>
        <w:numPr>
          <w:ilvl w:val="0"/>
          <w:numId w:val="4"/>
        </w:numPr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2 bunara za pitka voda</w:t>
      </w:r>
    </w:p>
    <w:p>
      <w:pPr>
        <w:pStyle w:val="Normal"/>
        <w:numPr>
          <w:ilvl w:val="0"/>
          <w:numId w:val="4"/>
        </w:numPr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Upravna zagrada</w:t>
      </w:r>
    </w:p>
    <w:p>
      <w:pPr>
        <w:pStyle w:val="Normal"/>
        <w:numPr>
          <w:ilvl w:val="0"/>
          <w:numId w:val="4"/>
        </w:numPr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ortirnica</w:t>
      </w:r>
    </w:p>
    <w:p>
      <w:pPr>
        <w:pStyle w:val="Normal"/>
        <w:numPr>
          <w:ilvl w:val="0"/>
          <w:numId w:val="4"/>
        </w:numPr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ortirnica</w:t>
      </w:r>
    </w:p>
    <w:p>
      <w:pPr>
        <w:pStyle w:val="Normal"/>
        <w:numPr>
          <w:ilvl w:val="0"/>
          <w:numId w:val="4"/>
        </w:numPr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oblekuvalna i menza</w:t>
      </w:r>
    </w:p>
    <w:p>
      <w:pPr>
        <w:pStyle w:val="Normal"/>
        <w:numPr>
          <w:ilvl w:val="0"/>
          <w:numId w:val="4"/>
        </w:numPr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Rabotilnica</w:t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Glavnite kako i propratnite objekti se od cvrsta gradba so krov od metalni re{etki i salonitni plo~i, pa so toa se ispolneti uslovite za preventiva i gasnewe na po`ar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POTENCIJALNA OPASNOST OD PO@AR</w:t>
      </w:r>
    </w:p>
    <w:p>
      <w:pPr>
        <w:pStyle w:val="Normal"/>
        <w:ind w:firstLine="720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Najgolema opasnost za `ivinarskata farma e opo`aruvawe od nadvor, elektri~nata instalacija (glodari, kratok spoj...)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SREDSTVA ZA PROTIVPO@ARNA ZA[TITA</w:t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Oprema za protivpo`arna za{tita: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  <w:t>Hidratanska mre`a - prika`ana na slika br.1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Napojuvawe od sopstveni bunari, so rezervoar od 300m</w:t>
      </w:r>
      <w:r>
        <w:rPr>
          <w:rFonts w:cs="MAC C Times" w:ascii="MAC C Times" w:hAnsi="MAC C Times"/>
          <w:vertAlign w:val="superscript"/>
          <w:lang w:val="pl-PL"/>
        </w:rPr>
        <w:t>3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rotivpo`arni aparati - redovno servisirani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rotiv po`arno skladi{te so lopati, kofi, kopa~i, sekiri (postaveno na centralniot del od farmata)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MERKI ZA ZA[TITA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ab/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ab/>
        <w:t>Merki koi se prevzemaat za za{tita od po`ari: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orawe na pojas so {iro~ina od 12 m vo tekot na cela godin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kosewe na suvata treb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redovno polevawe na trevnati povr{ini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obezbeden pristap do objektot od site strani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24 ~asovno obezbeduvawe so ~uvarska slu`b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ograni~eno dvi`ewe na lica od nadvor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edukacija na vrabotenite za PP za{tit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vodewe na evidencija za elektri~nata instalacija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DEJSTVUVAWE PRI POJAVA NA PO@AR</w:t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VO TEK NA RABOTNO VREME</w:t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ab/>
        <w:t>Vedna{ se aktiviraat vrabotenite vo zavisnost kade, odnosno na koj lokalitet se pojavuva i se pristapuva kon gasnewe so site raspolo`livi sredstva. Vo zavisnost od mestoto i od goleminata na po`arot, mo`e da se prevzemat slednite merki: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Da se isklu~i elektri~nata energija</w:t>
      </w:r>
    </w:p>
    <w:p>
      <w:pPr>
        <w:pStyle w:val="Normal"/>
        <w:numPr>
          <w:ilvl w:val="0"/>
          <w:numId w:val="1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tstranuvawe na zapaliviot materijal koj se nao|a vo blizina</w:t>
      </w:r>
    </w:p>
    <w:p>
      <w:pPr>
        <w:pStyle w:val="Normal"/>
        <w:numPr>
          <w:ilvl w:val="0"/>
          <w:numId w:val="1"/>
        </w:numPr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a se izvesti protiv po`arnata edinica</w:t>
      </w:r>
    </w:p>
    <w:p>
      <w:pPr>
        <w:pStyle w:val="Normal"/>
        <w:numPr>
          <w:ilvl w:val="0"/>
          <w:numId w:val="1"/>
        </w:numPr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o gasneweto rakovodi nazna~eno odgovorno lice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VON RABOTNO VREME</w:t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 slu~aj na po`ar, obezbeduvaweto odnosno de`urnoto lice, vo zavisnost od intenzitetot na po`arot treba da pristapi kon gasnewe na po`arot so site raspolo`livi sredstva koi se nao|aat vo blizina. Dokolku po`arot e so pogolem intenzitet VEDNA[ ja izvestuva protivpo`arnata edinica na telefonskiot broj 193, odgovornoto lice, rakovoditelot odnosno Upravitelot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Telefonskite broevi na site vraboteni se istaknati na vidno mesto vo ~uvarnica, sortirnica, kancelarija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ekoj vraboten e dol`en pri povik vo slu~aj na po`ar da pristigne {to pobrgu na lokacijata na `ivinarskata farma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it-IT"/>
        </w:rPr>
        <w:tab/>
        <w:tab/>
        <w:tab/>
        <w:tab/>
        <w:tab/>
        <w:tab/>
        <w:tab/>
      </w:r>
      <w:r>
        <w:rPr>
          <w:rFonts w:cs="MAC C Times" w:ascii="MAC C Times" w:hAnsi="MAC C Times"/>
          <w:b/>
          <w:lang w:val="it-IT"/>
        </w:rPr>
        <w:t>VETERINAR</w:t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ab/>
        <w:tab/>
        <w:tab/>
        <w:tab/>
        <w:tab/>
        <w:tab/>
        <w:tab/>
        <w:t xml:space="preserve">   Gevgelija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lang w:val="it-IT"/>
        </w:rPr>
        <w:tab/>
        <w:tab/>
        <w:tab/>
        <w:tab/>
        <w:tab/>
        <w:tab/>
        <w:t>Rakovoditel na proizvodstvo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ab/>
        <w:tab/>
        <w:tab/>
        <w:tab/>
        <w:t>_______________________________________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bookmarkStart w:id="0" w:name="_1241267368"/>
      <w:bookmarkEnd w:id="0"/>
      <w:r>
        <w:rPr>
          <w:rFonts w:cs="MAC C Times" w:ascii="MAC C Times" w:hAnsi="MAC C Times"/>
          <w:lang w:val="it-IT"/>
        </w:rPr>
        <w:object w:dxaOrig="9045" w:dyaOrig="12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pt;height:606.8pt" filled="f" o:ole="">
            <v:imagedata r:id="rId3" o:title=""/>
          </v:shape>
          <o:OLEObject Type="Embed" ProgID="Excel.Sheet.12" ShapeID="ole_rId2" DrawAspect="Content" ObjectID="_1663184683" r:id="rId2"/>
        </w:objec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2:41:00Z</dcterms:created>
  <dc:creator>Новак Димитровски</dc:creator>
  <dc:description/>
  <cp:keywords/>
  <dc:language>en-US</dc:language>
  <cp:lastModifiedBy>Новак Димитровски</cp:lastModifiedBy>
  <dcterms:modified xsi:type="dcterms:W3CDTF">2007-05-21T13:44:00Z</dcterms:modified>
  <cp:revision>5</cp:revision>
  <dc:subject/>
  <dc:title/>
</cp:coreProperties>
</file>